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Валентин Дмитриевич Берес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28 ─ 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2605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1 апреля 1928 года в семье учителя родился мальчик, будущий детский писатель Валентин Дмитриевич Берестов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екоторые учёные считают, что Фамилия Берестов образовалась от слова береста. А береста это – верхний слой коры берёзы, которая состоит из тоненьких пластинок. Из сухой бересты делают сувениры, посуду, корзины.  А в древности на ней писали грамоты и письма. Поэтому и считают, что предки, т.е. родственники людей с этой фамилией, занимались изготовлением различных изделий из бересты. Вот такая удивительная фамилия была у маленького Валентина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Style w:val="Appleconvertedspace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Мальчик был очень умный: уже в 4 года он научился читать. А читать его научила прабабушка. Она ничего не видела, но очень хотела знать, что делается в мире. Поэтому и просила мальчика рассказывать картинки из газет и журналов. И очень скоро Валентин научился читать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ьчик стал ходить в читальный зал библиотеки. Там  читал смешные истории и смеялся так громко, что его часто усаживали читать книги на крыльц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Уже в детстве Валентин стал сочинять. Сначала он сочинял дразнилки, чтобы немного посмеяться над друзьями.</w:t>
      </w:r>
      <w:r>
        <w:rPr>
          <w:rFonts w:eastAsia="Times New Roman"/>
          <w:b/>
          <w:bCs/>
          <w:kern w:val="2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разнилк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— это стишки или песенки,  которые придумали для того, чтобы  дразнить  кого-нибуд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апример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Жадина-говядина, солёный огуре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 полу валяется, никто его не ест! 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Но ребята не обижались на него, так как дразнилки Валентина были безобидные и очень смешные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вот какие любопытные у него завелись тетради для стихов. Мама работала на фабрике и охраняла упаковки  с только что отпечатанными деньгами. Когда деньги грузили на другие машины, то упаковки рвались.  Деньги переупаковывали, а  бумагу выбрасывали. Мама забирала ненужную бумагу. А на бумаге оставались отпечатки от денег. Потом она бумагу сшивала и получались тетради, на которых Валентин и записывал свои стихи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А потом, когда мальчик вырос, стал писать для детей и взрослых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А еще работал Валентин Дмитриевич археологом. А археолог – это  человек, который делает в земле раскопки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А теперь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едставьте,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возвращается ученик домой из школы, открывает портфель, а из него выпрыгивает карандаш и начинает говорить: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pacing w:val="20"/>
          <w:sz w:val="28"/>
          <w:lang w:eastAsia="ru-RU"/>
        </w:rPr>
        <w:t xml:space="preserve">Я </w:t>
      </w:r>
      <w:r>
        <w:rPr>
          <w:rFonts w:eastAsia="Times New Roman" w:cs="Calibri"/>
          <w:iCs/>
          <w:spacing w:val="20"/>
          <w:sz w:val="28"/>
          <w:lang w:eastAsia="ru-RU"/>
        </w:rPr>
        <w:t>̶</w:t>
      </w:r>
      <w:r>
        <w:rPr>
          <w:rFonts w:eastAsia="Times New Roman" w:cs="Times New Roman" w:ascii="Times New Roman" w:hAnsi="Times New Roman"/>
          <w:iCs/>
          <w:spacing w:val="20"/>
          <w:sz w:val="28"/>
          <w:lang w:eastAsia="ru-RU"/>
        </w:rPr>
        <w:t xml:space="preserve"> малютка карандашик,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iCs/>
          <w:color w:val="000000"/>
          <w:spacing w:val="2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0"/>
          <w:sz w:val="28"/>
          <w:lang w:eastAsia="ru-RU"/>
        </w:rPr>
        <w:t>Исписал я сто бумажек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iCs/>
          <w:color w:val="000000"/>
          <w:spacing w:val="2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0"/>
          <w:sz w:val="28"/>
          <w:lang w:eastAsia="ru-RU"/>
        </w:rPr>
        <w:t>А вот закладка: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iCs/>
          <w:color w:val="000000"/>
          <w:spacing w:val="2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0"/>
          <w:sz w:val="28"/>
          <w:lang w:eastAsia="ru-RU"/>
        </w:rPr>
        <w:t>Я нарядная закладка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iCs/>
          <w:color w:val="000000"/>
          <w:spacing w:val="2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0"/>
          <w:sz w:val="28"/>
          <w:lang w:eastAsia="ru-RU"/>
        </w:rPr>
        <w:t>Я нужна вам для порядка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А оживил эти школьные вещи детский писатель Валентин Дмитриевич Берестов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О чём же ещё писал Берестов? Да обо всём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Например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же все таки  хорошо  уметь читать!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до звать.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до ждать.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ожно взять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читать!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ро кошкиного щенка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 у кошки сын приёмный  </w:t>
      </w:r>
      <w:r>
        <w:rPr>
          <w:rFonts w:eastAsia="Times New Roman" w:cs="Calibri"/>
          <w:sz w:val="28"/>
          <w:szCs w:val="28"/>
          <w:lang w:eastAsia="ru-RU"/>
        </w:rPr>
        <w:t>̶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отёнок, а щенок,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илый, очень скромный,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ласковый сынок.</w:t>
      </w:r>
    </w:p>
    <w:p>
      <w:pPr>
        <w:pStyle w:val="Normal"/>
        <w:shd w:fill="FFFFFF" w:val="clear"/>
        <w:spacing w:lineRule="atLeast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машина, которая заболела от безделья.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доело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Жить без дела, –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машина заболела.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й не нужно тишины,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й движения нужны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А теперь отправимся в поход. Например, в майский лес. Много цветов в лесу: и фиалки, и ландыши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о «мы их обрывать не будем. Пускай цветут на радость людям!» Хорош лес в любое время года!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И еще много интересных стихов и рассказов написал Валентин Берестов для детей. Становятся они верными друзьями детей на долгие годы. Помогают им расти, мечтать и фантазировать. Вот такой был замечательный детский писатель. Умер Валентин Дмитриевич Берестов в 1998 году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6:36:00Z</dcterms:modified>
  <cp:revision>16</cp:revision>
  <dc:subject/>
  <dc:title>Школьная олимпиада по информатике 5,6 класс</dc:title>
</cp:coreProperties>
</file>